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я 10 класс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216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 органической хими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ия строения органических соединений А.М. Бутлеров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лектронное строение атома углерод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нклатура и изомерия алкан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формул и названий гомологов и изомер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мические и физические свойства алкан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оды получения и применения алкан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 задач на вывод формул органических соединений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о циклоалканах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кены. Гомологический ряд алкенов. Электронное и пространственное строение алкен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нклатура и изомерия алкен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ие и химические свойства алкен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алкенов и их применени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четы по химическим уравнениям при условии, что одно из реагирующих веществ дано в избытк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кадиены. Типы алкадиен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ины, гомологический ряд алкинов. Электронное и пространственное строение алкинов на примере ацетилен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ические и химические свойства алкин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и применение алкин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ол - представитель ароматических углеводород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мологи бензол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фть и способы её переработ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образие углеводородов. Взаимосвязь гомологических ряд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ельные одноатомные спирты: строение и номенклатур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мические свойства предельных одноатомных спирт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и применение спиртов. Спирты и здоровье человек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атомные спирты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менный уголь. Фено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ьдегиды: строение, свойств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и применение и альдегид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ноосновные карбоновые кислоты: строение, физические свойства, номенклатур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имические свойства одноосновных карбоновых кислот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арбоновых кислот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енетическая связь углеводородов, спиртов, альдегидов, карбоновых кислот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ные эфиры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ры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ла и синтетические моющие средств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леводы. Классификация и состав углеводов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юкоза: строение, свойства, применение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осахариды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сахариды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сахариды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ины — органические основа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илин. Его свойства и применение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минокислоты. Названия и свойства аминокислот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ки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ерменты. Гормоны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итамины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карств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усственные полимеры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тетические органические соединения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начение органической химии. </w:t>
              <w:br/>
              <w:t>Органическая химия среди наук о природе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59:00Z</dcterms:created>
  <dc:creator>RePack by Diakov</dc:creator>
  <dc:description/>
  <cp:keywords/>
  <dc:language>en-US</dc:language>
  <cp:lastModifiedBy>RePack by Diakov</cp:lastModifiedBy>
  <dcterms:modified xsi:type="dcterms:W3CDTF">2015-03-24T05:59:00Z</dcterms:modified>
  <cp:revision>2</cp:revision>
  <dc:subject/>
  <dc:title/>
</cp:coreProperties>
</file>